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na konkurs na wybór</w:t>
      </w:r>
    </w:p>
    <w:p>
      <w:pPr>
        <w:pStyle w:val="Normal"/>
        <w:ind w:left="13" w:right="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alizatora Programu promocji zdrowia w szkołach w 2012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154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70"/>
        <w:gridCol w:w="2944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Pytanie do oferenta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960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we właściwym rejestrze: KRS albo w ewidencji działalności gospodarcz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960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ane kontaktowe przedsiębiorstwa podmiotu leczniczego 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wpisu do  rejestru podmiotów wykonujących działalność lecznicz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ind w:left="142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I.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Pakiet / pakiety wybrane przez oferenta do realizacji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Nazwa pakietu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Adres szkoły 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2089" w:leader="none"/>
                <w:tab w:val="left" w:pos="2115" w:leader="none"/>
                <w:tab w:val="left" w:pos="4552" w:leader="none"/>
              </w:tabs>
              <w:snapToGrid w:val="false"/>
              <w:ind w:left="209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siadanie systemu komputerowego wraz z drukarką do gromadzenia, przetwarzania i przekazywania da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Materiały edukacyjne do realizacji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e wyposaż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V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Pielęgniark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 które ukończyły szkolenie specjalizacyjne w dziedzinie pielęgniarstwa środowiska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 które odbywają ww. szkolen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 które ukończyły kurs kwalifikacyjny w dziedzinie pielęgniarstwa środowiska  nauczania i wychowania,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 które odbywają ww. ku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 posiadające tytuł zawodowy magistra pielęgniarstwa oraz co najmniej trzyletni staż pracy w podstawowej opiece zdrowot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Higienistki szkoln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łoż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óre ukończyły kurs kwalifikacyjny w dziedzinie pielęgniarstwa środowiska  nauczania i wychowania albo kurs równoważny oraz posiadają co najmniej pięcioletni staż pracy w środowisku nauczania i wych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y personel medyczny ( wykaz imienny, kwalifikacje, forma współpracy z oferentem)</w:t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>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Rodzaj 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za wykonanie pojedynczego świadczenia w ramach programu zdrowot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[PLN]</w:t>
            </w:r>
          </w:p>
        </w:tc>
        <w:tc>
          <w:tcPr>
            <w:tcW w:w="294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Maksymalna liczba świadczeń, jaką oprócz działalności bieżącej, oferent może wykonać w ramach programu zdrowotnego</w:t>
            </w:r>
          </w:p>
        </w:tc>
      </w:tr>
      <w:tr>
        <w:trPr>
          <w:trHeight w:val="470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Zajęcia z zakresu edukacji zdrowot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pl-PL" w:eastAsia="en-US" w:bidi="en-US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944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690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słownie złotych:</w:t>
            </w:r>
          </w:p>
        </w:tc>
        <w:tc>
          <w:tcPr>
            <w:tcW w:w="2944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5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  </w:t>
            </w:r>
          </w:p>
          <w:p>
            <w:pPr>
              <w:pStyle w:val="Heading6"/>
              <w:tabs>
                <w:tab w:val="clear" w:pos="1134"/>
                <w:tab w:val="left" w:pos="142" w:leader="none"/>
              </w:tabs>
              <w:snapToGrid w:val="false"/>
              <w:ind w:left="142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ostępność do świadczeń w ramach programu: należy wymienić dni tygodnia i godziny realizacji świadczeń w ramach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Czy oferent realizował zajęcia z zakresu edukacji zdrowotnej w szkołach na zlecenie podmiotu innego niż NFZ w okresie trzech  ostatnich lat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09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Liczba szkół, w których odbywały się zajęcia z zakresu edukacji zdrowotnej, o których mowa w pkt 2,  w okresie trzech  ostatnich la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14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09r. -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>J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poznał się z treścią Ogłoszenia Prezydenta Miasta Płocka o konkursie ofert na wybór realizatora Programu promocji zdrowia w szkołach w 2012 roku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zyskał zgodę dyrektora szkoły na realizację programu zdrowotnego, na terenie tej szkoł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trudnienia przy realizacji programu zdrowotnego osób o odpowiednich kwalifikacjach zawodowych i uprawnieniach do udzielania świadczeń zdrowotnych, określonych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dostępu do sprzętu i materiałów edukacyjnych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 zmniejszania zakresu ubezpieczenia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edukacyjnych, liczby i kwalifikacji personelu udzielającego świadczeń)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Harmonogram realizacji programu zdrowotnego, o którym mowa w pkt 6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mocji zdrowia w szkoł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pis z rejestru podmiotów wykonujących działalność leczniczą,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 którym mowa w art. 106 w związku z     art. 217 ustawy z dnia 15.04.2011r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o działalności leczniczej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(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Dz.U. z 2011r., nr 112, poz. 654 z późn. zm.) -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zxx" w:bidi="ar-SA"/>
        </w:rPr>
        <w:t xml:space="preserve">zgodny z aktualnym stanem faktycznym i prawnym niezależnie od tego, kiedy został wydan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eastAsia="zxx" w:bidi="ar-SA"/>
        </w:rPr>
        <w:t>Odpis z Krajowego Rejestru Sądowego lub zaświadczenie o wpisie do ewidencji działalności gospodarczej potwierdzające status prawny oferenta, zakres prowadzonej przez niego działalności, organy uprawnione do repre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eastAsia="zxx" w:bidi="ar-SA"/>
        </w:rPr>
        <w:t xml:space="preserve">zentacji oferenta i sposób reprezentacji,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eastAsia="zxx" w:bidi="ar-SA"/>
        </w:rPr>
        <w:t xml:space="preserve">zgodny/-ne z aktualnym stanem faktycznym i  prawnym niezależnie od tego, kiedy został/-ło wydany/-ne. </w:t>
      </w: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  <w:t xml:space="preserve">W przypadku spółki cywilnej należy dołączyć umowę spółki cywilnej oraz dokument określający kto może reprezentować spółkę i zaciągać w jej imieniu zobowiązania finansowe oraz składać oświadczenia woli – jeśli nie wynika to wprost z umowy spółk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olisa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1134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Czas trwania pojedynczego świadczenia w ramach programu zdrowotnego wynosi 45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Konkurs ofert  na wybór  realizatora Programu promocji zdrowia w szkołach w 2011 roku, prowadzony na mocy Zarządzenia Nr 1481/2012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Prezydenta Miasta Płocka z dnia 06.03.2012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Konkurs ofert na wybór realizatora Programu promocji zdrowia w szkołach w 2012 roku, prowadzony na mocy Zarządzenia Nr 1481/2012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Prezydenta Miasta Płocka z dnia 06.03.201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2-02-29T15:22:00Z</cp:lastPrinted>
  <dcterms:modified xsi:type="dcterms:W3CDTF">2010-01-27T14:25:07Z</dcterms:modified>
  <cp:revision>35</cp:revision>
  <dc:subject/>
  <dc:title/>
</cp:coreProperties>
</file>